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Мәктәп туры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Рус телендә гомуми белем бирү оешмаларының 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атар төркемнәрендә белем алучы укучылар өчен татар әдәбиятыннан  олимпиада биремнәренә җаваплар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</w:r>
    </w:p>
    <w:p>
      <w:pPr>
        <w:pStyle w:val="Normal"/>
        <w:spacing w:lineRule="auto" w:line="36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2021/2022 нче уку елы)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8 нче сыйныф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/>
        </w:rPr>
        <w:t xml:space="preserve">  </w:t>
      </w:r>
      <w:r>
        <w:rPr/>
        <w:t>ТАТАР ХАЛЫК ИҖАТЫ. Әкиятләргә бәя бирегез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426"/>
        <w:gridCol w:w="6237"/>
      </w:tblGrid>
      <w:tr>
        <w:trPr>
          <w:trHeight w:val="351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val="tt-RU" w:eastAsia="en-US"/>
              </w:rPr>
              <w:t xml:space="preserve">ӘКИЯТ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val="tt-RU" w:eastAsia="en-US"/>
              </w:rPr>
              <w:t xml:space="preserve">Билгеләмәс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val="tt-RU" w:eastAsia="en-US"/>
              </w:rPr>
              <w:t>ҮЗЕНЧӘ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val="tt-RU" w:eastAsia="en-US"/>
              </w:rPr>
              <w:t>ЛЕКЛӘР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val="tt-RU" w:eastAsia="en-US"/>
              </w:rPr>
              <w:t>ТӨРКЕМНӘРЕ</w:t>
            </w:r>
          </w:p>
        </w:tc>
      </w:tr>
      <w:tr>
        <w:trPr>
          <w:trHeight w:val="4658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val="tt-RU" w:eastAsia="en-US"/>
              </w:rPr>
              <w:t>тиз алмашынып торучы уйдырма вакыйгаларга нигезләнгән, халыкның уй-теләкләрен чагылдырган, буыннан-буынга тапшырылып, фикри байый барган хикәяләү жанры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val="tt-RU" w:eastAsia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val="en-US" w:eastAsia="en-US"/>
              </w:rPr>
              <w:t>Тәрбияви максаттан языла, гади жанр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val="en-US" w:eastAsia="en-US"/>
              </w:rPr>
              <w:t xml:space="preserve">ТЫЛСЫМЛЫ (ФАНТАСТИК) ӘКИЯТЛӘР: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D0D0D"/>
                <w:sz w:val="24"/>
                <w:szCs w:val="24"/>
                <w:lang w:val="en-US" w:eastAsia="en-US"/>
              </w:rPr>
              <w:t xml:space="preserve">«Таңбатыр», «Өч бүләк», «Балыкчы карт». Геройлары </w:t>
            </w: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val="en-US" w:eastAsia="en-US"/>
              </w:rPr>
              <w:t xml:space="preserve">бик борынгы заманнарда ук халык уйлап чыгарган мифологик образлар </w:t>
            </w: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val="en-US" w:eastAsia="en-US"/>
              </w:rPr>
              <w:t>Албасты, Йорт иясе, Җен, Убырлы, Су анасы, Аждаһа, Ак бүре, Сәмруг кош һ.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val="en-US" w:eastAsia="en-US"/>
              </w:rPr>
              <w:t xml:space="preserve">ХАЙВАННАР ТУРЫНДАГЫ ӘКИЯТЛӘР: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D0D0D"/>
                <w:sz w:val="24"/>
                <w:szCs w:val="24"/>
                <w:lang w:val="en-US" w:eastAsia="en-US"/>
              </w:rPr>
              <w:t xml:space="preserve">«Аю белән хатын», «Арыслан, Бүре, Төлке», «Кәҗә белән Сарык». Геройлары </w:t>
            </w: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val="en-US" w:eastAsia="en-US"/>
              </w:rPr>
              <w:t xml:space="preserve">кыргый һәм йорт хайваннары, кошлар </w:t>
            </w: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val="en-US" w:eastAsia="en-US"/>
              </w:rPr>
              <w:t>кешеләрнең батырлыгына (арыслан), хәйләкәрлегенә (төлке), тугрылыгына (ат, эт), тырышлыгына (кырмыска), куркаклыгына (куян) һ.б. ишарәли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val="en-US" w:eastAsia="en-US"/>
              </w:rPr>
              <w:t xml:space="preserve">ТОРМЫШ-КӨНКҮРЕШ ӘКИЯТЛӘРЕ: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D0D0D"/>
                <w:sz w:val="24"/>
                <w:szCs w:val="24"/>
                <w:lang w:val="en-US" w:eastAsia="en-US"/>
              </w:rPr>
              <w:t xml:space="preserve">«Хәйләкәр Таз», «Зирәк карт», «Алдар». Геройлары </w:t>
            </w: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color w:val="0D0D0D"/>
                <w:sz w:val="24"/>
                <w:szCs w:val="24"/>
                <w:lang w:val="en-US" w:eastAsia="en-US"/>
              </w:rPr>
              <w:t>тырыш игенче, уңган килен, тапкыр бала, алдакчы сатучы һ.б.</w:t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 w:eastAsia="en-US"/>
        </w:rPr>
        <w:t xml:space="preserve">СТИЛИСТИК ФИГУРАЛАР дип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D0D0D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 w:eastAsia="en-US"/>
        </w:rPr>
        <w:t>сүзләрнең фразага һәм сөйләмгә оешу үзенчәлекләренә нигезләнгән сурәтләү чараларына әйтәләр</w:t>
      </w:r>
    </w:p>
    <w:tbl>
      <w:tblPr>
        <w:tblW w:w="9922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3969"/>
        <w:gridCol w:w="4536"/>
      </w:tblGrid>
      <w:tr>
        <w:trPr>
          <w:trHeight w:val="65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  <w:t>КАБАТЛАУ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  <w:t>әсәр эчендә сүзләрнең кабатлану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  <w:t>Су анасыннан котылгачтын, тынычлангач, әни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 xml:space="preserve">;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  <w:t xml:space="preserve">И орышты, и орышты, и орышты соң мине.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  <w:t>Г. Тукай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)</w:t>
            </w:r>
          </w:p>
        </w:tc>
      </w:tr>
      <w:tr>
        <w:trPr>
          <w:trHeight w:val="1087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  <w:t>АНАФО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  <w:t>бер үк сүзләр, авазлар, сүзтезмәләрнең шигырь юлы башында кабатлану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  <w:t xml:space="preserve">Бер җирдә юк андый ак каеннар, Бер җирдә юк андый урманнар, Бер җирдә юк камыш сабаклары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  <w:t xml:space="preserve">Андагыдай шаулый торганнар.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  <w:t>Һ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  <w:t>Такташ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  <w:t>)</w:t>
            </w:r>
          </w:p>
        </w:tc>
      </w:tr>
      <w:tr>
        <w:trPr>
          <w:trHeight w:val="1277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  <w:t>ЯЛГАУ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  <w:t>юл башындагы яки ахырындагы мәгънәле кисәкнең, сүзнең, сүзтезмәнең икенче юлны башлап җибәрү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  <w:t>Таң вакыты... Татар йоклый..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  <w:t>Мин йокысыз, уянам.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  <w:t>Уянам да, тиле кебек,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  <w:t>Тик берүзем уйланам.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  <w:t>Уйланам, уема батамын... (С. Рәмиев)</w:t>
            </w:r>
          </w:p>
        </w:tc>
      </w:tr>
      <w:tr>
        <w:trPr>
          <w:trHeight w:val="887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  <w:t>ГРАДАЦ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  <w:t>мәгънә ягыннан якын торган сүзләр яки сүзтезмәләрнең, бер-бер артлы тезелеп килеп, яңгырашны көчәйтүе яисә көчсезләндерү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  <w:t xml:space="preserve">Күрмимен алны вә артны, и чабам мин, и чабам; Ашыгам, тирлим, пешәм һәм кып-кызу уттай янам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  <w:t>(Г. Тукай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)</w:t>
            </w:r>
          </w:p>
        </w:tc>
      </w:tr>
      <w:tr>
        <w:trPr>
          <w:trHeight w:val="77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  <w:t>ЯНӘШӘЛЕК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  <w:t>бер-берсенә тиңдәш синтаксик конструкцияләрнең яки тезмәләрнең янәшә куелу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  <w:t>Алсу чәчәк, зәңгәр букет,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  <w:t>Дустым, сиңа бүләгем.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  <w:t>Күрмә михнәт, яшә рәхәт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 xml:space="preserve"> 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  <w:t>Дустым, сиңа теләгем. (Халык җыры)</w:t>
            </w:r>
          </w:p>
        </w:tc>
      </w:tr>
    </w:tbl>
    <w:p>
      <w:pPr>
        <w:pStyle w:val="Normal"/>
        <w:autoSpaceDE w:val="false"/>
        <w:spacing w:lineRule="auto" w:line="360"/>
        <w:ind w:left="720" w:hanging="0"/>
        <w:rPr>
          <w:rFonts w:ascii="Times New Roman" w:hAnsi="Times New Roman" w:cs="Times New Roman"/>
          <w:i/>
          <w:i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color w:val="0D0D0D"/>
          <w:sz w:val="24"/>
          <w:szCs w:val="24"/>
          <w:lang w:val="tt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200"/>
        <w:ind w:left="720" w:hanging="360"/>
        <w:rPr/>
      </w:pP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>Төрки  халыкларга хас бәйрәмнәрне санагыз. Берәр бәйрәм турында белгәннәрегезне языгыз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17:17:00Z</dcterms:created>
  <dc:creator>Елена Глухарева</dc:creator>
  <dc:description/>
  <cp:keywords/>
  <dc:language>en-US</dc:language>
  <cp:lastModifiedBy>Gulnara</cp:lastModifiedBy>
  <dcterms:modified xsi:type="dcterms:W3CDTF">2021-10-14T11:56:00Z</dcterms:modified>
  <cp:revision>19</cp:revision>
  <dc:subject/>
  <dc:title>Рус мәктәбенең татар төркемендә укучы балалар өчен</dc:title>
</cp:coreProperties>
</file>